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urse:  Math</w:t>
        <w:tab/>
        <w:t xml:space="preserve">CCSS Standard Number(s): 6.EE.2abc/6.EE.6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(POWER STANDARD</w:t>
      </w:r>
      <w:r>
        <w:rPr>
          <w:rFonts w:cs="Times New Roman" w:ascii="Times New Roman" w:hAnsi="Times New Roman"/>
          <w:b/>
          <w:sz w:val="20"/>
          <w:szCs w:val="20"/>
        </w:rPr>
        <w:t xml:space="preserve">)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ay:  Tuesday, September 11, 201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Unit One – Properties and Expressions 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hat key words represent operations in algebraic expression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can you use variables and constants to write algebraic expression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can I translate and write algebraic expressions in word problems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translate a verbal/written phrase to an algebraic express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translate and write algebraic expressions in word proble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e previous day’s essential vocabular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sk #1 Docum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ld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sk #1 Workshe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sk #1 Rubr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nc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m-Up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ccess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mathgoodies.com/lessons/vol7/equations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inish Task #1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nce students have finished, consider creating a new admission cost chart on the back of the Task #1 sheet and have students create variabl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ampl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pcorn (p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ndy (c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ckets (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rinks(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**This would also be a good time to allow the students to color their portfolios, if time allows.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f time allows, begin the Algebra Quiz assessment (see below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ve students work on Logic Problem.  See be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ew Homework 1 (see below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ccess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ixl.com/math/grade-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arch for “Algebra, P.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gebra Qui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 Write the expression: twice a number and three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Write the equation: seven less than some number is six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Write the expression: triple a number decreased by 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Which expression shows the quotient of a number and 6 is thr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 n ÷ 6 + 3</w:t>
        <w:tab/>
        <w:tab/>
        <w:t xml:space="preserve">b)  </w:t>
      </w:r>
      <w:r>
        <w:rPr>
          <w:u w:val="single"/>
        </w:rPr>
        <w:t xml:space="preserve">n </w:t>
      </w:r>
      <w:r>
        <w:rPr/>
        <w:t xml:space="preserve"> = 3</w:t>
        <w:tab/>
        <w:tab/>
        <w:t>c) n – 6 = 3</w:t>
        <w:tab/>
        <w:t xml:space="preserve">  d) n + 6 = 3</w:t>
      </w:r>
    </w:p>
    <w:p>
      <w:pPr>
        <w:pStyle w:val="Normal"/>
        <w:rPr/>
      </w:pPr>
      <w:r>
        <w:rPr/>
        <w:tab/>
        <w:tab/>
        <w:tab/>
        <w:tab/>
        <w:t xml:space="preserve">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Carolyn is one third the age of  her brother (</w:t>
      </w:r>
      <w:r>
        <w:rPr>
          <w:i/>
        </w:rPr>
        <w:t>b</w:t>
      </w:r>
      <w:r>
        <w:rPr/>
        <w:t>). Which expression represents Carolyn’s 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b – 3</w:t>
        <w:tab/>
        <w:tab/>
        <w:t>b)   ⅓b</w:t>
        <w:tab/>
        <w:tab/>
        <w:tab/>
        <w:t>c)  ⅓ – b</w:t>
        <w:tab/>
        <w:tab/>
        <w:t>d) 3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A movie theatre charges 6 dollars for an adult and 4 dollars for a child. Which expression shows the cost for three adults and x amount of childr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6 + 4 ●3</w:t>
        <w:tab/>
        <w:tab/>
        <w:t>b) 18 + x</w:t>
        <w:tab/>
        <w:t xml:space="preserve">      c) 6x + 4</w:t>
        <w:tab/>
        <w:tab/>
        <w:t>d) 6(3) + 4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Evaluate </w:t>
      </w:r>
      <w:r>
        <w:rPr>
          <w:u w:val="single"/>
        </w:rPr>
        <w:t>5</w:t>
      </w:r>
      <w:r>
        <w:rPr>
          <w:u w:val="single"/>
          <w:vertAlign w:val="superscript"/>
        </w:rPr>
        <w:t>2</w:t>
      </w:r>
      <w:r>
        <w:rPr>
          <w:u w:val="single"/>
        </w:rPr>
        <w:t xml:space="preserve"> – 3 + 5</w:t>
      </w:r>
    </w:p>
    <w:p>
      <w:pPr>
        <w:pStyle w:val="Normal"/>
        <w:rPr>
          <w:b/>
          <w:b/>
        </w:rPr>
      </w:pPr>
      <w:r>
        <w:rPr/>
        <w:tab/>
        <w:t xml:space="preserve">          3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) Eirian and Michael are evaluating (4 – 2 + 3 • 2)</w:t>
      </w:r>
      <w:r>
        <w:rPr>
          <w:vertAlign w:val="superscript"/>
        </w:rPr>
        <w:t>2</w:t>
      </w:r>
      <w:r>
        <w:rPr/>
        <w:t xml:space="preserve"> .  Who do you agree with and Why? Use complete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irian</w:t>
        <w:tab/>
        <w:tab/>
        <w:tab/>
        <w:tab/>
        <w:t>Michael</w:t>
      </w:r>
      <w:r>
        <w:rPr/>
        <w:tab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 – 2 + 3 • 2)</w:t>
      </w:r>
      <w:r>
        <w:rPr>
          <w:vertAlign w:val="superscript"/>
        </w:rPr>
        <w:t>2</w:t>
      </w:r>
      <w:r>
        <w:rPr/>
        <w:t xml:space="preserve"> </w:t>
        <w:tab/>
        <w:tab/>
        <w:t>(4 – 2 + 3 • 2)2</w:t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4 – 2 + 6)</w:t>
      </w:r>
      <w:r>
        <w:rPr>
          <w:vertAlign w:val="superscript"/>
        </w:rPr>
        <w:t>2</w:t>
      </w:r>
      <w:r>
        <w:rPr/>
        <w:tab/>
        <w:tab/>
        <w:tab/>
        <w:t>(4 – 2 + 6)</w:t>
      </w:r>
      <w:r>
        <w:rPr>
          <w:vertAlign w:val="superscript"/>
        </w:rPr>
        <w:t>2</w:t>
      </w:r>
      <w:r>
        <w:rPr/>
        <w:tab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 + 6)</w:t>
      </w:r>
      <w:r>
        <w:rPr>
          <w:vertAlign w:val="superscript"/>
        </w:rPr>
        <w:t>2</w:t>
      </w:r>
      <w:r>
        <w:rPr/>
        <w:t xml:space="preserve"> </w:t>
        <w:tab/>
        <w:tab/>
        <w:tab/>
        <w:t>(4 – 8)</w:t>
      </w:r>
      <w:r>
        <w:rPr>
          <w:vertAlign w:val="superscript"/>
        </w:rPr>
        <w:t>2</w:t>
      </w:r>
      <w:r>
        <w:rPr/>
        <w:tab/>
        <w:tab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vertAlign w:val="superscript"/>
        </w:rPr>
        <w:t>2</w:t>
      </w:r>
      <w:r>
        <w:rPr/>
        <w:tab/>
        <w:tab/>
        <w:tab/>
        <w:tab/>
        <w:t>4</w:t>
      </w:r>
      <w:r>
        <w:rPr>
          <w:vertAlign w:val="superscript"/>
        </w:rPr>
        <w:t>2</w:t>
      </w:r>
      <w:r>
        <w:rPr/>
        <w:tab/>
        <w:tab/>
        <w:tab/>
        <w:t>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</w:t>
        <w:tab/>
        <w:tab/>
        <w:tab/>
        <w:tab/>
        <w:t>16</w:t>
        <w:tab/>
        <w:tab/>
        <w:tab/>
        <w:t>________________________________________________</w:t>
      </w:r>
    </w:p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jc w:val="center"/>
        <w:rPr>
          <w:rFonts w:ascii="Elephant" w:hAnsi="Elephant" w:cs="Elephant"/>
          <w:sz w:val="36"/>
          <w:szCs w:val="36"/>
        </w:rPr>
      </w:pPr>
      <w:r>
        <w:rPr>
          <w:rFonts w:cs="Elephant" w:ascii="Elephant" w:hAnsi="Elephant"/>
          <w:sz w:val="36"/>
          <w:szCs w:val="36"/>
        </w:rPr>
      </w:r>
    </w:p>
    <w:p>
      <w:pPr>
        <w:pStyle w:val="Normal"/>
        <w:jc w:val="center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  <w:t>LOGIC PROBLEM</w:t>
      </w:r>
    </w:p>
    <w:p>
      <w:pPr>
        <w:pStyle w:val="Normal"/>
        <w:rPr>
          <w:rFonts w:ascii="Elephant" w:hAnsi="Elephant" w:cs="Elephant"/>
          <w:sz w:val="20"/>
          <w:szCs w:val="20"/>
        </w:rPr>
      </w:pPr>
      <w:r>
        <w:rPr>
          <w:rFonts w:cs="Elephant" w:ascii="Elephant" w:hAnsi="Elephant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ur roommates divide up the housework so that each of them does one weekly chore.  Each person does his or her chore on a different day (Monday thru Thursday).  See if you can find out, for each day, which person does which chor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Peter doesn’t clean the bathroom or the kitchen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Monty doesn’t do his chore on either Monday or Thursday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andice, who does her chore on Wednesday, doesn’t clean the bathroom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Rachel, who vacuums the apartment, doesn’t do it on Thursday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This chart can help you organize and solve the problem.  Enter the facts that you know from the information provided.  </w:t>
      </w:r>
      <w:r>
        <w:rPr>
          <w:b/>
          <w:i/>
          <w:sz w:val="20"/>
          <w:szCs w:val="20"/>
          <w:u w:val="single"/>
        </w:rPr>
        <w:t>Use a (</w:t>
      </w:r>
      <w:r>
        <w:rPr>
          <w:rFonts w:eastAsia="Wingdings" w:cs="Wingdings" w:ascii="Wingdings" w:hAnsi="Wingdings"/>
          <w:b/>
          <w:i/>
          <w:sz w:val="20"/>
          <w:szCs w:val="20"/>
          <w:u w:val="single"/>
        </w:rPr>
        <w:t></w:t>
      </w:r>
      <w:r>
        <w:rPr>
          <w:b/>
          <w:i/>
          <w:sz w:val="20"/>
          <w:szCs w:val="20"/>
          <w:u w:val="single"/>
        </w:rPr>
        <w:t>) to indicate a yes and use a (X) to indicate a no.</w:t>
      </w:r>
      <w:r>
        <w:rPr>
          <w:i/>
          <w:sz w:val="20"/>
          <w:szCs w:val="20"/>
        </w:rPr>
        <w:t xml:space="preserve">  By process of elimination, you will arrive at the correct solution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452"/>
        <w:gridCol w:w="1200"/>
        <w:gridCol w:w="960"/>
        <w:gridCol w:w="1216"/>
        <w:gridCol w:w="2852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s and Chores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d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hel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ord Final Results Here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da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nesda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ursda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hroo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chen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cuu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view HW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lve each equation. Remember to follow PEMDA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3 + 5 • 6 </w:t>
        <w:tab/>
        <w:tab/>
        <w:tab/>
        <w:tab/>
        <w:tab/>
        <w:t>2)  25 – ( 3+ 2 • 8) +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12 </w:t>
      </w:r>
      <w:r>
        <w:rPr>
          <w:rFonts w:cs="Arial" w:ascii="Arial" w:hAnsi="Arial"/>
          <w:color w:val="2200C1"/>
        </w:rPr>
        <w:drawing>
          <wp:inline distT="0" distB="0" distL="0" distR="0">
            <wp:extent cx="180975" cy="180975"/>
            <wp:effectExtent l="0" t="0" r="0" b="0"/>
            <wp:docPr id="9" name="ipfBgAOwQ6bDnEJKM: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pfBgAOwQ6bDnEJKM: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 • 6 + 3</w:t>
      </w:r>
      <w:r>
        <w:rPr>
          <w:color w:val="000000"/>
          <w:vertAlign w:val="superscript"/>
        </w:rPr>
        <w:t>3</w:t>
      </w:r>
      <w:r>
        <w:rPr>
          <w:color w:val="000000"/>
        </w:rPr>
        <w:tab/>
        <w:tab/>
        <w:tab/>
        <w:tab/>
        <w:t>4)  3(6 – 4 + 7 ) – 1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5)  3 – 5 • 2 + 6</w:t>
        <w:tab/>
        <w:tab/>
        <w:tab/>
        <w:tab/>
        <w:t xml:space="preserve">6)   </w:t>
      </w:r>
      <w:r>
        <w:rPr>
          <w:color w:val="000000"/>
          <w:u w:val="single"/>
        </w:rPr>
        <w:t>4 + 8 • 3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 xml:space="preserve">                     2 + 2•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) Which is equal to  3 • ( a + 3) ?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a)  3a + 3</w:t>
        <w:tab/>
        <w:tab/>
        <w:t>b) 3a + 9</w:t>
        <w:tab/>
        <w:tab/>
        <w:t>c) 3 + a + 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) Which is equal to  a • 4 + a • b 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a)  a ( 4 + b)</w:t>
        <w:tab/>
        <w:tab/>
        <w:t>b) a + 4 + b</w:t>
        <w:tab/>
        <w:tab/>
        <w:t>c) a • 4• b</w:t>
        <w:tab/>
        <w:tab/>
        <w:t xml:space="preserve"> d)  a( 4b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9) Which expression correctly uses the distributive property to rewrite  3b + 3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 3 • b • c</w:t>
        <w:tab/>
        <w:t>b) 3 + ( b + c)</w:t>
        <w:tab/>
        <w:tab/>
        <w:t>c) 3 • (b + c)</w:t>
        <w:tab/>
        <w:tab/>
        <w:t>d)  b (3 + 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What is the prime factorization of 60?  _________________________________</w:t>
      </w:r>
    </w:p>
    <w:p>
      <w:pPr>
        <w:pStyle w:val="Normal"/>
        <w:rPr/>
      </w:pPr>
      <w:r>
        <w:rPr/>
        <w:t>11) There are 40 people in line for the school basketball game. Every 9</w:t>
      </w:r>
      <w:r>
        <w:rPr>
          <w:vertAlign w:val="superscript"/>
        </w:rPr>
        <w:t>th</w:t>
      </w:r>
      <w:r>
        <w:rPr/>
        <w:t xml:space="preserve"> person in line gets in free. Every 3</w:t>
      </w:r>
      <w:r>
        <w:rPr>
          <w:vertAlign w:val="superscript"/>
        </w:rPr>
        <w:t>rd</w:t>
      </w:r>
      <w:r>
        <w:rPr/>
        <w:t xml:space="preserve"> person in line gets a school t-shirt. How many people will get in free and get a free t-shirt?</w:t>
      </w:r>
    </w:p>
    <w:p>
      <w:pPr>
        <w:pStyle w:val="Normal"/>
        <w:rPr/>
      </w:pPr>
      <w:r>
        <w:rPr/>
        <w:tab/>
        <w:tab/>
        <w:tab/>
        <w:tab/>
        <w:t>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28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mathgoodies.com/lessons/vol7/equations.html" TargetMode="External"/><Relationship Id="rId10" Type="http://schemas.openxmlformats.org/officeDocument/2006/relationships/hyperlink" Target="http://www.ixl.com/math/grade-6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google.com/imgres?imgurl=http://www.laughlinandwatson.com/images/division50.jpg&amp;imgrefurl=http://www.laughlinandwatson.com/Math/divisionTables.html&amp;usg=__1tWMrYhYxddr1AFwpMTXI5IW5X4=&amp;h=50&amp;w=50&amp;sz=1&amp;hl=en&amp;start=5&amp;sig2=PQcatQm9Z7-e_Nm7ECdS0g&amp;zoom=1&amp;um=1&amp;itbs=1&amp;tbnid=BgAOwQ6bDnEJKM:&amp;tbnh=50&amp;tbnw=50&amp;prev=/images%3Fq%3Ddivision%2Bsymbol%26um%3D1%26hl%3Den%26safe%3Dactive%26sa%3DN%26rlz%3D1R2DMUS_en%26tbm%3Disch&amp;ei=oimbTf5hw923B-vTyNIH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3:56:00Z</dcterms:created>
  <dc:creator>emblerp</dc:creator>
  <dc:description/>
  <cp:keywords/>
  <dc:language>en-US</dc:language>
  <cp:lastModifiedBy>Dell Owner</cp:lastModifiedBy>
  <cp:lastPrinted>2012-05-14T07:53:00Z</cp:lastPrinted>
  <dcterms:modified xsi:type="dcterms:W3CDTF">2012-07-26T14:21:00Z</dcterms:modified>
  <cp:revision>3</cp:revision>
  <dc:subject/>
  <dc:title>Balanced Literacy Lesson Plan</dc:title>
</cp:coreProperties>
</file>